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 xml:space="preserve">ципальных программ «Реализация полномочий администрации Трубчевского муниципального района», </w:t>
      </w:r>
      <w:r>
        <w:rPr>
          <w:rFonts w:cs="Times New Roman" w:ascii="Times New Roman" w:hAnsi="Times New Roman"/>
          <w:b/>
          <w:sz w:val="28"/>
          <w:szCs w:val="28"/>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Развитие  физической культуры и спорта в Трубчевском  муниципальном  районе»</w:t>
      </w:r>
      <w:r>
        <w:rPr>
          <w:rFonts w:cs="Times New Roman" w:ascii="Times New Roman" w:hAnsi="Times New Roman"/>
          <w:b/>
          <w:bCs/>
          <w:sz w:val="28"/>
          <w:szCs w:val="28"/>
        </w:rPr>
        <w:t xml:space="preserve">  за 2022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 «Развитие  физической культуры и спорта в Трубчевском  муниципальном районе» за 2022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19"/>
        <w:shd w:fill="FFFFFF" w:val="clear"/>
        <w:spacing w:before="0" w:after="0"/>
        <w:ind w:firstLine="709"/>
        <w:jc w:val="both"/>
        <w:textAlignment w:val="baseline"/>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было переведено на программно-целевые методы финансирования.</w:t>
      </w:r>
    </w:p>
    <w:p>
      <w:pPr>
        <w:pStyle w:val="Style19"/>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19"/>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19"/>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19"/>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19"/>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19"/>
        <w:shd w:fill="FFFFFF" w:val="clear"/>
        <w:spacing w:before="0" w:after="0"/>
        <w:ind w:firstLine="709"/>
        <w:jc w:val="both"/>
        <w:textAlignment w:val="baseline"/>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19"/>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2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2022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2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Развитие культуры Трубчевского муниципального района », «Развитие физической культуры и спорта в Трубчевском муниципальном районе» за 2022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2 года были достигнуты основные цели муниципальных програм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птимизации и повышения эффективности расходов бюджета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повышения качества дошкольного,дополнительного,обще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эффективности использования информационно-коммуникационных технологий в образовательном процесс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развития муниципальной системы воспитания и дополнительно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условий для улучшения качества питания обучающихся, здоровья обучающихся и педагогических работник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овершенствование педагогического корпу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w:t>
      </w:r>
      <w:r>
        <w:rPr>
          <w:rFonts w:cs="Times New Roman" w:ascii="Times New Roman" w:hAnsi="Times New Roman"/>
          <w:sz w:val="24"/>
          <w:szCs w:val="24"/>
        </w:rPr>
        <w:t>» утверждена постановлением администрации Трубчевского муниципального района от 27 октября 2016 года № 860 «Об утверждении муниципальной программы «Реализация полномочий администрации Трубчевского муниципального района (2018 – 2022 год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2 год в сумме  451 792 278,01 руб., исполнение составило 332 791 555,62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 исходя из бюджетных ассигнований и иных средств:</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 xml:space="preserve">Сумма запланированных расходов составила </w:t>
      </w:r>
      <w:r>
        <w:rPr>
          <w:rFonts w:cs="Times New Roman" w:ascii="Times New Roman" w:hAnsi="Times New Roman"/>
          <w:color w:val="000000"/>
          <w:sz w:val="24"/>
          <w:szCs w:val="24"/>
        </w:rPr>
        <w:t>28 669 088,15</w:t>
      </w:r>
      <w:r>
        <w:rPr>
          <w:rFonts w:cs="Times New Roman" w:ascii="Times New Roman" w:hAnsi="Times New Roman"/>
          <w:sz w:val="24"/>
          <w:szCs w:val="24"/>
        </w:rPr>
        <w:t>руб., фактических -</w:t>
      </w:r>
      <w:r>
        <w:rPr>
          <w:rFonts w:cs="Times New Roman" w:ascii="Times New Roman" w:hAnsi="Times New Roman"/>
          <w:color w:val="000000"/>
          <w:sz w:val="24"/>
          <w:szCs w:val="24"/>
        </w:rPr>
        <w:t>28 153 028,41</w:t>
      </w:r>
      <w:r>
        <w:rPr/>
        <w:t>руб. или 98,2 %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работная плата с начислениями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51 728,31</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977 780,36</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энергия</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18 991,69</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2 304,79</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лектроэнергия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 427,90</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 983,58</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допотребление и водоотведение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879,73</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879,73</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вязь, спецсвязь и интернет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 017,03</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 936,81</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храна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 239,88</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 239,88</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СМ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 342,75</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 342,40</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чее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9 460,86</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3 560,86</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ОГО: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8 669 088,15</w:t>
            </w:r>
          </w:p>
        </w:tc>
        <w:tc>
          <w:tcPr>
            <w:tcW w:w="2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53 028,41</w:t>
            </w:r>
          </w:p>
        </w:tc>
      </w:tr>
    </w:tbl>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288 251,00 рублей, фактически исполнено 288 251,00 рублей или 100% плановых значений. </w:t>
      </w:r>
    </w:p>
    <w:p>
      <w:pPr>
        <w:pStyle w:val="Normal"/>
        <w:autoSpaceDE w:val="false"/>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526 863,15 руб., фактических расходов - 526 765,02 ру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ом по управлению муниципальным имуществом активно ведется работа по регистрации права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2022 года было зарегистрировано право собственности на 4 автомобильных дороги, сети водоснабжения, систему газоснабжения, 3 газопровода, одно административное здание. Проведена работа по межеванию земельных участков под ГТС и земляными плотинами, артезианскими скважи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2 году на учет в качестве бесхозяйных объектов поставлены 2 объекта -водопроводная и канализационная сеть.  Зарегистрировано право собственности на 3 отрезка газопровода и 1 автомобильную доро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же проведена оценка рыночной стоимости и подготовлены технические планы по 9 объект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 кроме показателя -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ым образом на ход реализации муниципальной программы повлияли 5 индикато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Снижение данного показателя связано с выкупом земельного участка, находящегося в аренд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рост данного показателя связан с заключением нового договоров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проведением оценки рыночной стоим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земельных участков, в отношении которых оказаны услуги по межеванию с целью постановки на кадастровый учет. Рост данного показателя связан с постановкой на государственный кадастровый учетземель сельскохозяйственного назна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Рост данного показателя связан с оформлением права собственности на объекты недвижимого имущества, в том числе и бесхозяйные.</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 020 787,68 руб.</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было проведено страхование 12 гидротехнических сооружений на сумму </w:t>
      </w:r>
      <w:r>
        <w:rPr>
          <w:rFonts w:cs="Times New Roman" w:ascii="Times New Roman" w:hAnsi="Times New Roman"/>
          <w:sz w:val="24"/>
          <w:szCs w:val="24"/>
        </w:rPr>
        <w:t>167 040,00руб.  На сумму 853747,68 руб.  – ООО «Брянскцентрвод»  был выполнен «Расчет  вероятного вреда, который может быть причинён жизни, здоровью физических лиц, имуществу физических и юридических лиц в результате аварий гидротехнических сооружений на водных объектах в населенных пунктах: д.Ужа, д.Красное, д.Хотьяновка, с.Плюсково, д.Телец, д.Телец, д.Уруково, д.Осинки, с.Филипповичи, д.Сдесловка, д.Хотьяновка, д.Хотьяновк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Style22"/>
        <w:ind w:firstLine="709"/>
        <w:jc w:val="both"/>
        <w:rPr/>
      </w:pPr>
      <w:r>
        <w:rPr>
          <w:rFonts w:eastAsia="Times New Roman"/>
        </w:rPr>
        <w:t>В рамках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r>
        <w:rPr/>
        <w:t xml:space="preserve"> с 1 января 2022 года на территории Трубчевскогомуниципального района осуществлялись перевозки по 17 муниципальным и меж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2 года осуществлял ИП Космачев А.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5 925 000,00 руб., которые освоены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47 388,7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22 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К волонтерской (добровольческой) деятельности было привлечено 578 человек, выдано 26 личных книжек волонте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В рамках фестиваля «Таврида.АРТ» молодой специалист района приняла участие во Всероссийском конкурсе молодежных проектов среди физических лиц, выиграв грант в размере 260 000 руб. на открытие клуба настольных игр на базе МБУК «Трубчевскаямежпоселенческая центральная библиотека». Реализация проекта началась 30 ноября 2022 года. Она продлится до августа 2023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В 2022 году Трубчевский район являлся партнером АНО "Творческая мастерская Визард" (г.Брянск) и их проекта-победителя конкурса Фонда президентских грантов. В рамках сотрудничества, прошло 6 мастер-классов по медиакомпетенциям для молодежи, реализован проект «Волонтер расскажет, снимет и покаж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С 28 февраля продолжил работу муниципальный штаб общероссийской акции взаимопомощи «Мы вместе». На регулярной основе ведется сбор, сортировка и выдача гуманитарной помощи вынужденным переселенцам из ДНР и ЛНР, Херсонской и Запорожской областей, участникам специальной военной операции и их семьям. За 2022 год помощь была оказана 29 семьям из числа вынужденных переселенцев и семей, оказавшихся в трудной жизненной ситуаци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В отчетный период велась работа по привлечению молодежи к участию в международных, всероссийских, окружных и областных мероприятий, акциях и проектах, во всероссийской форумной кампании. В 2022 году 4 представителя района прошли отбор на Всероссийский фестиваль «Таврида.АРТ» (Республика Крым) и 1 человек на смену «Кириллица» форума «Таврида»; 1 человек принял участие во Всероссийском образовательном форуме «Территория смыслов» (Московская обл.); 1 человек принял участие в Окружном форуме добровольцев Центрального федерального округа (г.Липецк); 3 человека приняли участие в международном форуме гражданского участия «Мы Вместе» (г. Москва); 4 человека приняли участие в Международном лагере «Дружба» (Брянский рай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 В апреле на территории Трубчевского района прошел молодежный образовательный форум «Мы едины!». Организатором Форума выступил Центр по развитию добровольческого движения и общественных инициатив ГАУ «Брянский объединенный ресурс» при поддержке департамента внутренней политики Брянской области и администрации Трубчевского муниципального района. Участниками форума стали делегации из 6 муниципальных образований: Суземского, Погарского, Выгоничского, Почепского, Трубчевского районов и Стародубского округа. Трубчевский район представили 7 учебных заведений. Всего участниками форума стали 150 молодых людей из числа учащейся молодеж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в отчетный период было проведено более 200 мероприятий в форматах «оффлайн» и «онлайн» по 8 направлениям: формирование у молодого поколения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выявление, сопровождение и поддержка талантливой молодежи; формирование ценностей здорового образа жизни, создание условий для физического развития молодежи; профилактика безнадзорности, правонарушений, алкоголизма, наркомании и ВИЧ-инфекции в молодежной среде; организация досуга, отдыха и оздоровления детей и молодежи, реализация их познавательной и общественной активности; поддержка молодежной добровольческой (волонтерской) деятельности и социально-значимых инициатив молодежи; формирование ценностей культуры семейной жизни у молодого поколения, поддержка молодых семе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ечень основных мероприятий, проведенных в рамках реализации государственной молодежной политики в 2022 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В течение всего отчетного периода в дни воинской славы (победные дни) России и памятные даты России идет трансляция информационных видеороликов по соответствующей тематике, регулярно публикуются материалы гражданско-патриотической тематики в социальных сетях. В течение года проводились гражданско-патриотические мероприятия ко Дню Победы, Дню России, Дню Государственного РФ, Дню народного единства, Дню героя (акции «Георгиевская ленточка», «Три цвета России», «Мы едины!», «Бессмертный полк», волонтерское сопровождение и помощь в проведении благотворительного концерта «Своих не бросаем!», мероприятий «Свеча памяти», «Я поднимаю свой флаг!» и други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В целях выявления, сопровождения и поддержки талантливой молодежи проявившей хорошие и отличные способности к учёбе, совмещающиеся с деятельностью в области искусства, спорта, техники, с активной общественной работой, были вручены ежегодные премии им.А.Галича. На основании решения организационного совета по присуждению премии имени А.Галича ее лауреатами стали 8 школьников и 2 студент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В целях выявления творческого литературного потенциала детей и молодёжи, воспитания любви к родному краю, развития литературных, патриотических и культурных традиций прошел районный поэтический конкурс «Золотая тропа», посвящённый творчеству Заслуженного работника культуры, поэта Степана Кузькина. Свои работы на конкурс представили 10 поэтов из числа молодежи район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В целях профилактики негативных проявлений в молодежной среде специалистом отдела культуры, физической культуры и архивного дела, ответственным в сфере реализации государственной молодежной политики на территории района, ведется работа по формированию позитивных интересов у молодых людей путем вовлечения их в общественную и добровольческую деятельность, привлечения их к участию в районных мероприятиях и акциях. В этих же целях проводятся профилактические акции (акции «Стоп! СПИД!», «Трезвый взгляд в будущее», «Сделай выбор» и другие). Регулярно ведется профилактическая работа с несовершеннолетними, признанными находящимися в социально-опасно положении и поставленными на профилактический учет в КДН и ЗП администрации Трубчевского муниципального района. </w:t>
      </w:r>
    </w:p>
    <w:p>
      <w:pPr>
        <w:pStyle w:val="Normal"/>
        <w:spacing w:lineRule="auto" w:line="240" w:before="0" w:after="0"/>
        <w:ind w:firstLine="709"/>
        <w:jc w:val="both"/>
        <w:rPr/>
      </w:pPr>
      <w:r>
        <w:rPr>
          <w:rFonts w:cs="Times New Roman" w:ascii="Times New Roman" w:hAnsi="Times New Roman"/>
          <w:bCs/>
          <w:sz w:val="24"/>
          <w:szCs w:val="24"/>
        </w:rPr>
        <w:t>5. Регулярно ведется работа по регистрации районных мероприятий, проводимых в рамках реализации государственной молодежной политики, в системе АИС «Молодёжь России» и добровольческих мероприятий в системе ЕИС «Добровольцы России».</w:t>
      </w:r>
      <w:r>
        <w:rPr>
          <w:rFonts w:cs="Times New Roman" w:ascii="Times New Roman" w:hAnsi="Times New Roman"/>
          <w:bCs/>
          <w:iCs/>
          <w:sz w:val="24"/>
          <w:szCs w:val="24"/>
        </w:rPr>
        <w:t xml:space="preserve"> На постоянной основе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 проводятся внеклассные мероприятия со школьниками и студентами района по информированию их о возможностях для участия в мероприятиях различного уровн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6. В 2022 году было проведено 97 добровольческих (волонтерских) мероприятий по разным направлениям. Среди них: экологические акции (уборка берега р. Десна, уборка мусора, благоустройство территории); волонтерское сопровождение и помощь в проведении спортивных, культурных и иных мероприятий («Чужих детей не бывает» «Дарите добро», «ПроКарьеру»; форум «Мы едины!» и другие); патриотические и культурные акции («Георгиевская ленточка», «Три цвета России» и другие); работа с детьми (акция «Веселый кораблик», мастер-классы, игровые программы); оказание помощи благотворительному проекту «Дария» Храма Покрова Пресвятой Богородицы).</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В целях организации досуга, развития творческого потенциала молодежи района и в рамках празднования Международного дня студентов в ноябре прошел студенческий «капустник». Творческие номера представили 48 студентов из числа учащихся ссузов района, а зрителями стали 189 молодых людей.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8. С ноября по декабрь 2022 года в рамках празднования Дня добровольца (волонтера) и в целях поддержки и развития на территории муниципального образования добровольческой (волонтёрской) деятельности был проведен конкурс «Доброволец Трубчевского района – 2022». По его итогам 13 человек были награждены Благодарственным письмом администрации Трубчевского муниципального района за активную жизненную позицию, неравнодушие и отзывчивость, добровольческую деятельность на территории Трубчевского муниципального района в 2022 году; 15 – Благодарностью отдела культуры, физической культуры и архивного дела за активную добровольческую деятельность на территории Трубчевского муниципального района в 2022 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В целях информирования молодежи о проводимых мероприятиях и акциях, реализации молодежных инициатив в группе в социальной сети «ВКонтакте» «Молодежь Трубчевского района», а также в отдельной вкладке «Молодежная политика и добровольчество» на сайте администрации Трубчевского муниципального района регулярно публикуется актуальная информация в сфере государственной молодежной политик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ход реализации мероприятий в сфере государственной молодежной политики и сохранение положительной динамики числа молодежи, участвующей в мероприятиях, повлияли следующие фактор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заимодействие с НКО, реализация совместных проектов с Центром по развитию добровольческого движения и общественных инициатив ГАУ «Брянский объединенный ресурс»;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гулярное ведение группы в социальной сети «ВКонтакте»,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пуляризация и развитие на территории района добровольческой деятельности, деятельности молодежных и иных общественных объединений.</w:t>
      </w:r>
    </w:p>
    <w:p>
      <w:pPr>
        <w:pStyle w:val="Normal"/>
        <w:spacing w:lineRule="auto" w:line="240" w:before="0" w:after="0"/>
        <w:ind w:firstLine="709"/>
        <w:jc w:val="both"/>
        <w:rPr/>
      </w:pPr>
      <w:r>
        <w:rPr>
          <w:rFonts w:cs="Times New Roman" w:ascii="Times New Roman" w:hAnsi="Times New Roman"/>
          <w:bCs/>
          <w:sz w:val="24"/>
          <w:szCs w:val="24"/>
        </w:rPr>
        <w:t xml:space="preserve">- регулярная </w:t>
      </w:r>
      <w:r>
        <w:rPr>
          <w:rFonts w:cs="Times New Roman" w:ascii="Times New Roman" w:hAnsi="Times New Roman"/>
          <w:bCs/>
          <w:iCs/>
          <w:sz w:val="24"/>
          <w:szCs w:val="24"/>
        </w:rPr>
        <w:t>регистрация районных мероприятий в системах ЕИС «</w:t>
      </w:r>
      <w:r>
        <w:rPr>
          <w:rFonts w:cs="Times New Roman" w:ascii="Times New Roman" w:hAnsi="Times New Roman"/>
          <w:bCs/>
          <w:iCs/>
          <w:sz w:val="24"/>
          <w:szCs w:val="24"/>
          <w:lang w:val="en-US"/>
        </w:rPr>
        <w:t>DOBRO</w:t>
      </w:r>
      <w:r>
        <w:rPr>
          <w:rFonts w:cs="Times New Roman" w:ascii="Times New Roman" w:hAnsi="Times New Roman"/>
          <w:bCs/>
          <w:iCs/>
          <w:sz w:val="24"/>
          <w:szCs w:val="24"/>
        </w:rPr>
        <w:t>.</w:t>
      </w:r>
      <w:r>
        <w:rPr>
          <w:rFonts w:cs="Times New Roman" w:ascii="Times New Roman" w:hAnsi="Times New Roman"/>
          <w:bCs/>
          <w:iCs/>
          <w:sz w:val="24"/>
          <w:szCs w:val="24"/>
          <w:lang w:val="en-US"/>
        </w:rPr>
        <w:t>RU</w:t>
      </w:r>
      <w:r>
        <w:rPr>
          <w:rFonts w:cs="Times New Roman" w:ascii="Times New Roman" w:hAnsi="Times New Roman"/>
          <w:bCs/>
          <w:iCs/>
          <w:sz w:val="24"/>
          <w:szCs w:val="24"/>
        </w:rPr>
        <w:t xml:space="preserve">» и АИС «Молодежь России».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 923 236,77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Получателями являются 66 человек, замещавшие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 в 2022 году предусмотрены не бы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7 468 600,00 руб., фактических  -7 372 578,93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бенка в семье опекуна и приемной семье, а также оплата труда приемного родителя</w:t>
      </w:r>
    </w:p>
    <w:tbl>
      <w:tblPr>
        <w:tblW w:w="9629" w:type="dxa"/>
        <w:jc w:val="left"/>
        <w:tblInd w:w="-113" w:type="dxa"/>
        <w:tblLayout w:type="fixed"/>
        <w:tblCellMar>
          <w:top w:w="0" w:type="dxa"/>
          <w:left w:w="108" w:type="dxa"/>
          <w:bottom w:w="0" w:type="dxa"/>
          <w:right w:w="108" w:type="dxa"/>
        </w:tblCellMar>
      </w:tblPr>
      <w:tblGrid>
        <w:gridCol w:w="567"/>
        <w:gridCol w:w="2050"/>
        <w:gridCol w:w="1528"/>
        <w:gridCol w:w="1716"/>
        <w:gridCol w:w="1897"/>
        <w:gridCol w:w="18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те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выплат</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о денежных средст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а, прич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денежных средств на содержание и проезд опекаемых и приемных дете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 на содержание</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 на проезд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шк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50, 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84, 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шк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25, 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22, 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шк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ез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 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 0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 660 726,8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0 724,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тей меньше, чем планировало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риемных родителей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раз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ых выплат</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о денежных средст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а, прич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аграждение  приемным родителя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74,0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2 312, 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 296, 7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тей меньше чем планирова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кандидатов в опекуны, приёмные родители над несовершеннолетними и недееспособными гражданами</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1729"/>
        <w:gridCol w:w="1849"/>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андидато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выплат за обу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ндида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риёмных родителе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 000, 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000, 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деятельности по опеке и попечительству</w:t>
      </w:r>
    </w:p>
    <w:tbl>
      <w:tblPr>
        <w:tblW w:w="9571" w:type="dxa"/>
        <w:jc w:val="left"/>
        <w:tblInd w:w="-113" w:type="dxa"/>
        <w:tblLayout w:type="fixed"/>
        <w:tblCellMar>
          <w:top w:w="0" w:type="dxa"/>
          <w:left w:w="108" w:type="dxa"/>
          <w:bottom w:w="0" w:type="dxa"/>
          <w:right w:w="108" w:type="dxa"/>
        </w:tblCellMar>
      </w:tblPr>
      <w:tblGrid>
        <w:gridCol w:w="616"/>
        <w:gridCol w:w="2044"/>
        <w:gridCol w:w="1625"/>
        <w:gridCol w:w="3551"/>
        <w:gridCol w:w="173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w:t>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сотрудников </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о денежных средств</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а, причин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деятельности по опеке и попечительству</w:t>
            </w:r>
          </w:p>
        </w:tc>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6 540, 0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стоянию на 31.12.2022 года на учёте в Трубчевском районе состоят 5 семей, находящихся в социально опасном положении, в которых воспитываются 11 детей; 2 семьи, находящиеся в социально опасном положении, с правонарушител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проведения работы по профилактике социального сиротства в 2022 году сотрудниками сектора совместно со специалистами служб системы профилактики с целью обследования жилищно-бытовых условий и контроля за выполнением данных ранее рекомендаций были совершены 45 выездов по месту жительства в 16 семей, находящихся в социально опасном положении, проведены  108 правовых и педагогических консультаций с родителями и детьми, 28 профилактических бесед с родителя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остановления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22 году 2 детей по заявлению матери и 3-х стороннему соглашению  помещены  в ГБСУСОН «Дубровский детский дом-интернат для умственно отсталых детей». </w:t>
      </w:r>
    </w:p>
    <w:p>
      <w:pPr>
        <w:pStyle w:val="Normal"/>
        <w:spacing w:lineRule="auto" w:line="240" w:before="0" w:after="0"/>
        <w:ind w:firstLine="709"/>
        <w:jc w:val="both"/>
        <w:rPr>
          <w:rFonts w:ascii="Times New Roman" w:hAnsi="Times New Roman" w:eastAsia="Times New Roman" w:cs="Times New Roman"/>
          <w:color w:val="002060"/>
          <w:sz w:val="24"/>
          <w:szCs w:val="24"/>
          <w:lang w:eastAsia="ru-RU"/>
        </w:rPr>
      </w:pPr>
      <w:r>
        <w:rPr>
          <w:rFonts w:eastAsia="Times New Roman" w:cs="Times New Roman" w:ascii="Times New Roman" w:hAnsi="Times New Roman"/>
          <w:sz w:val="24"/>
          <w:szCs w:val="24"/>
          <w:lang w:eastAsia="ru-RU"/>
        </w:rPr>
        <w:t>В 2022 году 3 семьи, в которых воспитываются 7 детей, были сняты с учёта в связи с исправлением.</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года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За семьями, проживающими в Телецком, Селецком сельских поселениях закреплён сотрудник сектора  по делам семьи, охране материнства и детства, демографии администрации Трубчевского муниципального района.     </w:t>
      </w:r>
    </w:p>
    <w:tbl>
      <w:tblPr>
        <w:tblW w:w="10210" w:type="dxa"/>
        <w:jc w:val="left"/>
        <w:tblInd w:w="-5" w:type="dxa"/>
        <w:tblLayout w:type="fixed"/>
        <w:tblCellMar>
          <w:top w:w="0" w:type="dxa"/>
          <w:left w:w="108" w:type="dxa"/>
          <w:bottom w:w="0" w:type="dxa"/>
          <w:right w:w="108" w:type="dxa"/>
        </w:tblCellMar>
      </w:tblPr>
      <w:tblGrid>
        <w:gridCol w:w="1703"/>
        <w:gridCol w:w="1178"/>
        <w:gridCol w:w="1495"/>
        <w:gridCol w:w="1661"/>
        <w:gridCol w:w="1333"/>
        <w:gridCol w:w="1171"/>
        <w:gridCol w:w="1669"/>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семей,  с которыми организована работа в рамках реализации «участков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ло всего на 0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2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в них дете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ено  на учёт за 2022 год (семей/ в них де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снято в связи с исправлением за 2022 год (семей/ в них дет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снято по другим причинам за 2022 год (семей/в них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т на учёте  на 31.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 в них детей)</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ение (ограничение)  родительских пра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2022 год (семей/в них детей)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емьи, находящиеся в социально-опасном положении (</w:t>
            </w:r>
            <w:r>
              <w:rPr>
                <w:rFonts w:eastAsia="Times New Roman" w:cs="Times New Roman" w:ascii="Times New Roman" w:hAnsi="Times New Roman"/>
                <w:sz w:val="24"/>
                <w:szCs w:val="24"/>
                <w:u w:val="single"/>
                <w:lang w:eastAsia="ru-RU"/>
              </w:rPr>
              <w:t>Т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½</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и, находящиеся в социально-опасном положении (</w:t>
            </w:r>
            <w:r>
              <w:rPr>
                <w:rFonts w:eastAsia="Times New Roman" w:cs="Times New Roman" w:ascii="Times New Roman" w:hAnsi="Times New Roman"/>
                <w:sz w:val="24"/>
                <w:szCs w:val="24"/>
                <w:u w:val="single"/>
                <w:lang w:eastAsia="ru-RU"/>
              </w:rPr>
              <w:t>С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ru-RU"/>
        </w:rPr>
        <w:t>Индивидуальная профилактическая работа с семьями, находящимися в социально опасном положении, проживающими в Телецком, Селецком сельских поселениях, проводилась по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учение проблем семьии причин их возникнов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овление контакта с родителями и другими членами семьи с целью разработки плана совместных действий и привлечение для оказания помощи педагогов, соседей, специалистов различных уч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циальный патронаж сем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трудниками сектора по делам семьипроводится индивидуальная профилактическая работа с использованием различных форм. В течение 2022 года указанные семьи получили следующие виды помощ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циально - правовую помощь -  5 семей  (консультирование по вопросам прав и обязанностей; содействие в защите прав и интересов детей при решении вопросов лечения, трудоустройства родителей; представительство в су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едагогическую помощь – 5 семей (обучение родителей эффективным методам воспитания, мобилизация ресурсов семьи на решение существующих пробл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циально – экономическую помощь – 4 семьи (обеспечение вещевыми наборами; канцелярскими товарами, средствами личной гигиены и 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юридическую  помощь – 5 семей (консультирование по вопросам действующего законодательства РФ,  гарантий и льгот, на которые имеют право семьи, представление информации, необходимой семье для решения сложной жизненной ситуации, об учреждениях, куда необходимо обращаться за оказанием помощ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в получении медицинской  помощи – 2 человека (получение врачебных консультаций о здоровом образе жизни и путях преодоления вредных привычек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в лечении от алкогольной зависимости - 1 человека (кодирование, оказание амбулаторно - поликлинической  помощи врачом-наркологом).</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31.12.2022 года на учёте в Телецком и  Селецком сельских поселениях проживают 15 семей, в которых воспитываются 34 ребён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ами сектора по делам семьи изучаются проблемы этих семей, обследуются условия жизни семей, оказываются различные виды помощи.  По ходатайству сектора по делам семьи к работе с указанными семьями привлекаются специалисты различных служ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ы выезды в 11 сем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ы 28 правовых и педагогических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а вещевая помощь 7 семьям (одежда, канцтовары, средства личной гиги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проводимая профилактическая работа не приносит положительного результата, к родителям применяется такая мера как ограничение в родительских правах и крайняя мера  – лишение родительских пра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posOffset>58420</wp:posOffset>
                </wp:positionH>
                <wp:positionV relativeFrom="paragraph">
                  <wp:posOffset>107950</wp:posOffset>
                </wp:positionV>
                <wp:extent cx="5919470" cy="262318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262318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786"/>
                              <w:gridCol w:w="1418"/>
                              <w:gridCol w:w="1417"/>
                              <w:gridCol w:w="1701"/>
                            </w:tblGrid>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лишенных  родительск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5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ограниченных в родительских пра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осстановленных в родительских правах,  в отношении  которых отменено ограничение в родительских пра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txbxContent>
                      </wps:txbx>
                      <wps:bodyPr anchor="t" lIns="0" tIns="0" rIns="0" bIns="0">
                        <a:noAutofit/>
                      </wps:bodyPr>
                    </wps:wsp>
                  </a:graphicData>
                </a:graphic>
              </wp:anchor>
            </w:drawing>
          </mc:Choice>
          <mc:Fallback>
            <w:pict>
              <v:rect fillcolor="#FFFFFF" style="position:absolute;rotation:-0;width:466.1pt;height:206.55pt;mso-wrap-distance-left:9pt;mso-wrap-distance-right:9pt;mso-wrap-distance-top:0pt;mso-wrap-distance-bottom:0pt;margin-top:8.5pt;mso-position-vertical-relative:text;margin-left:4.6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786"/>
                        <w:gridCol w:w="1418"/>
                        <w:gridCol w:w="1417"/>
                        <w:gridCol w:w="1701"/>
                      </w:tblGrid>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лишенных  родительск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5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ограниченных в родительских пра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осстановленных в родительских правах,  в отношении  которых отменено ограничение в родительских пра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2022 году сотрудники сектора по делам семьи  участвовали в 22 судебных заседаниях (в отношении 15 родителей) при рассмотрении дел по лишению (ограничению) родителей родительских прав. Причины, по которым родители лишены (ограничены) в родительских правах - заболевания хроническим  алкоголизмом, уклонение от исполнения родительских обязанностей. Специалистом сектора подготовлено в суд 16 заключ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лишения родителей в родительских правах работа с ними не заканчивается. В ходе правовых консультаций им разъясняется порядок восстановления в родительских правах, формы устройства  их детей, порядок возвращения. Оказывается помощь в сборе документов, необходимых для восстановления родительских прав, в трудоустройстве, в лечении от алкогольной зависимости. Однако данная работа пока не приводит к желаем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2 году случаев возвращения детей к родителям, восстановления родителей в родительских правах не бы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2 году случаев отобрания детей в соответствии со ст.77 Семейного кодекса РФ в связи с угрозой жизни и здоровью не был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2 году не было случаев изъятия  по акту о помещении ребёнка, находящегося в условиях, предоставляющих угрозу его жизни и здоровью, в специализированное учреждение на основании приказа департамента семьи, социальной и демографической политики Брянской области от 20.10.2020  № 423.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трудники сектора в 2022 году  приняли участие  в областных акциях «Добро без границ»,  «Защитим детей вместе», «Семья-семье», операция «Подросток».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районе была проведена традиционная благотворительная акция «Чужих детей не бывает», организованная сектором по делам семьи совместно со специалистом по молодёжной политике. Помощь получили 18 семей, оказавшихся в трудной жизненной ситуации и находящихся в социально опасном положени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tab/>
        <w:t>Мероприятия в сфере осуществления отдельных государственных полномочий повыплате единовременного пособия при всех формах устройства детей, лишенных родительского попечения, в семью, в 2022 году не реализовывали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составили 1 857 830,00 руб.</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а) Органами и учреждениями системы профилактики в 2022 году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сравнении с аналогичным периодом 2021 года. В ходе выполнения комплексного плана мероприятий оказывалась действенная помощь несовершеннолетним и семьям, оказавшимся в социально опасном положении и 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 состоянию на 01.01.2023 года комиссией по делам несовершеннолетних проведено 25 заседания, рассмотрено всего 305 персональных дел (2021 год -  всего 355) из них на несовершеннолетних – 78 (2021 год -  109), на законных представителей – 208 (2021 год -  221), на иных лиц – 19 (2021 год -  25).</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а учете в КДН и ЗП по состоянию на 01.01.2023 года состоят 2 несовершеннолетних (2 - учащиеся школ), а также 5 семей, в которых проживает 11 несовершеннолетних. </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Было поставлено на учёт 3 несовершеннолетних: 2 - за употребление алкогольной и спиртосодержащей продукции, 1- осужденный. Снято с профилактического учета 7 несовершеннолетних, из них по улучшению ситуации – 4. Поставлено на профилактический учёт 14 семей. Снято с профилактического учёта 12 семей, из них по улучшению ситуации - 4 семьи, в связи с переменой места жительства – 2 семьи, в связи с лишением родительских прав – 6 семей.</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 территории района по состоянию на 01.01.2023 года не зафиксировано преступлений, совершенных несовершеннолетними (2021 год - 4 преступлений), выявлено 79 несовершеннолетнихправонарушителя (2021 год – 143 несовершеннолетних). В том числе за употребление спиртных напитков и нахождение в состоянии алкогольного опьянения в возрасте до 16 лет выявлено 23 несовершеннолетних (2021 год - 21 несовершеннолетний). За вовлечение несовершеннолетних в употребление спиртных напитков привлечено к административной ответственности 19 взрослых (2021 год - 18 взрослых). За неисполнение родительских обязанностей по воспитанию, содержанию и обучению детей привлечено 184 законных представителя(2021 год – 198 законных представителей).</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Фактов жестокого обращения в отношении несовершеннолетних не выявлено. Выявлено 2 факта самовольного ухода.</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се общественно - опасные деяния и правонарушения в основном совершали обучающиеся образовательных организаций района. 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б) за период 2022 года проведены все запланированные мероприятия в рамках программного мероприятия. Все мероприятия выполнены в установленные сроки;</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основой разработки программы по профилактике безнадзорности, беспризорности и правонарушений несовершеннолетних являл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районе не наблюдалось увеличение количества преступлений среди несовершеннолетних – 0 (АППГ - 4). </w:t>
      </w:r>
    </w:p>
    <w:p>
      <w:pPr>
        <w:pStyle w:val="Normal"/>
        <w:widowControl w:val="false"/>
        <w:tabs>
          <w:tab w:val="clear" w:pos="708"/>
          <w:tab w:val="left" w:pos="36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color w:val="0D0D0D"/>
          <w:sz w:val="24"/>
          <w:szCs w:val="24"/>
        </w:rPr>
        <w:t>г) источником финансирования мероприятий в 2022 году являются средства областного бюджета, а также средства бюджета Трубчевского муниципального района в объёме30 000 рублей.</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составили 522 380,00 руб.</w:t>
      </w:r>
    </w:p>
    <w:tbl>
      <w:tblPr>
        <w:tblW w:w="9606" w:type="dxa"/>
        <w:jc w:val="left"/>
        <w:tblInd w:w="-113" w:type="dxa"/>
        <w:tblLayout w:type="fixed"/>
        <w:tblCellMar>
          <w:top w:w="0" w:type="dxa"/>
          <w:left w:w="108" w:type="dxa"/>
          <w:bottom w:w="0" w:type="dxa"/>
          <w:right w:w="108" w:type="dxa"/>
        </w:tblCellMar>
      </w:tblPr>
      <w:tblGrid>
        <w:gridCol w:w="656"/>
        <w:gridCol w:w="3421"/>
        <w:gridCol w:w="1701"/>
        <w:gridCol w:w="1701"/>
        <w:gridCol w:w="2127"/>
      </w:tblGrid>
      <w:tr>
        <w:trPr>
          <w:trHeight w:val="40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552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ьембюджетных  расходов,тыс.рублей</w:t>
            </w:r>
          </w:p>
        </w:tc>
      </w:tr>
      <w:tr>
        <w:trPr>
          <w:trHeight w:val="34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зна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4995,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4995,7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больничный 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ия на заработную пл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7930,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7930,7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4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47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основных средств (МФУ, ноутбук,кре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 3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 38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материальные запас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603,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603,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попечения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коммунальны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4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000,00</w:t>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4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количества жилых помещений, отсутствие оснований для ремонта</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391 635,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pPr>
      <w:r>
        <w:rPr/>
        <w:t>Сумма запланированных и фактических расходов составила 7 693 602,67 руб.</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рти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долевое участие в строительств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рянск)</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60 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60 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73 602,67</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693 602,6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693 602,6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5.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за 2022 год муниципального бюджетного учреждения «Многофункциональный центр предоставления государственных и муниципальных услуг в Трубчевском районе» при плановом значении 6 425 000,00 руб., исполнение составило 6 425 000,00 руб. или 100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 5 653,2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1,8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слуги связи – 135,4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мунальные расходы – 369,7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48,8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лата прочих работ, услуг – 166,1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50,0тыс.ру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w:t>
        <w:tab/>
        <w:t xml:space="preserve">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87 401 463,96 руб., фактических - 82 448 747,47 руб.</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47 %. Дорожная сеть муниципального значения изношена на 60%, 47% дорог не имеют твердого покрытия, вследствие чего круглогодичное передвижение по ним ограничено погодными условия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находящихся в муниципальной собственности на территории Трубчевскогорайона  384,53 км (город – 68,6 км, Белая Березка – 33,5 км, сельские поселения -  282,43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с твердым - покрытием –199,1 км, соответственно, с грунтовым покрытием  ( дороги не отвечающие нормативным требованиям) – 185,4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провели ремонт   9,3 км дорог на общую сумму –67,265 млн.руб.(Из них 57,348 млн. рублей субсидия из областного бюджет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них на территории города Трубчевска ремонт автомобильных дорог по 10 улицам и 3 тротуарам: протяжённость 5,1 км,общая стоимость работ составила 37,621 млн.  руб.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гт. Белая Березка ремонт одной автомобильной дороги и 1тротуара: протяженность 2,4 км, общая стоимость работ составила 16,897 млн. руб.</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их поселений районакапитальный ремонт 4 автомобильных дорог протяженностью 1,8 км, общая стоимость работ составила 12,830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7.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83 229,30 руб., фактических  -382 133,1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администрация Трубчевского муниципального района  заключила муниципальный контракт от 01.08.2022г. №124 с МУП "Жилкомсервис г. Трубчевск" на оказание услуги по отлову и содержанию безнадзорных животных на территории Трубчевского муниципального района. В целях профилактики недопущения бешенства на территории Трубчевского муниципального района проводился отлов, вакцинация, кастрация, стерилизация, чипирование 30 голов безнадзорных собак на сумму контракта в размере 382 133, 16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Бюджетные инвестиции в объекты капитальных вложений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плановые расходы составили 215 304 570,19 руб., фактические – 113 475 422,46 руб., </w:t>
      </w:r>
      <w:r>
        <w:rPr>
          <w:rFonts w:eastAsia="Times New Roman" w:cs="Times New Roman" w:ascii="Times New Roman" w:hAnsi="Times New Roman"/>
          <w:sz w:val="24"/>
          <w:szCs w:val="24"/>
          <w:lang w:eastAsia="ru-RU"/>
        </w:rPr>
        <w:t>проектно – изыскательские работы, строительство водовода в г. Трубчевск, реконструкция очистных сооружений г. Трубчевск, не реализованные средства (лимиты) переносятся на 2023 год (Реконструкция очистных сооружений г. Трубчев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tab/>
        <w:t>Мероприятия на компенсацию затрат на горюче-смазочные материалы по доставке товаров в малонаселенные и отдаленные сельские населенные пунк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tab/>
        <w:t xml:space="preserve">Мероприятия по обеспечению жильем молодых сем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лановые и фактические расходы за 2022 год составили 386 996,40 руб.</w:t>
      </w:r>
    </w:p>
    <w:p>
      <w:pPr>
        <w:pStyle w:val="Style22"/>
        <w:ind w:firstLine="709"/>
        <w:jc w:val="both"/>
        <w:rPr/>
      </w:pPr>
      <w:r>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й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ая семья Трубчевского района – участница мероприятия смогла улучшить свои жилищные условия за счёт средств социальной выплаты на сумму 386 996,4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tab/>
        <w:t>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31 88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бликацию списков кандидатов в суд общей юрисдикции (Трубчевский районный суд Брянской области), 2-й окружной военный суд на 2022 - 2027 годы;канцелярские расходы и почтов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66 514,78 руб. </w:t>
      </w:r>
    </w:p>
    <w:p>
      <w:pPr>
        <w:pStyle w:val="Normal"/>
        <w:tabs>
          <w:tab w:val="clear" w:pos="708"/>
          <w:tab w:val="left" w:pos="421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За отчетный период (2022 год)взносы на капитальный ремонт МКД, находящихся в муниципальной собственности Трубчевскогомуниципального района и Трубчевского городского поселения, общей площадью 745,6 кв.м, оплачивались своевре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308 405,00 ру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w:t>
      </w:r>
      <w:r>
        <w:rPr>
          <w:rFonts w:eastAsia="Times New Roman" w:cs="Times New Roman" w:ascii="Times New Roman" w:hAnsi="Times New Roman"/>
          <w:sz w:val="24"/>
          <w:szCs w:val="24"/>
          <w:lang w:eastAsia="ru-RU"/>
        </w:rPr>
        <w:t>Белоберезковской поселковой администрации, Городецкой сельской администрацииТрубчевского района Брянской области, Селецкой сельской администрацииТрубчевского района Брянской области,  Семячковской сельской администрацииТрубчевского района Брянской области, Телецкой сельской администрацииТрубчевского района Брянской области, Усохской сельской администрацииТрубчевского района Брянской области, Юровской сельской администрацииТрубчевского района Брян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w:t>
        <w:tab/>
        <w:t>Мероприятия в сфере архитектуры и градостроитель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w:t>
        <w:tab/>
        <w:t>Мероприяти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9 780 978,49 руб. и фактических расходов – 9 780 978,49 руб.</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 капитальный ремонт водопровода по ул. Селецкой. Ремонт теплотрассы в г. Трубчевск по ул. Генерала Петрова, ремонт теплотрассы ул. Заводская г. Трубчевск. Средства в сумме 10 000 000,00 руб. не были реализованы, в связи с тем, что были уточнены лишь в декабре 2022 г. Мероприятия перенесены на весенне-летний период 202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2 280 620,71 руб., фактических  - 32 279 395,23 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Мероприятия по организации и содержанию мест захоронения твердых бытов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умма фактических расходов составила 15 380 480,11 руб., запланированных расходов – 15 393 796,03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правлены на исполнение вопросов Белоберезковского поселения по направлениям:</w:t>
      </w:r>
      <w:r>
        <w:rPr>
          <w:rFonts w:eastAsia="Times New Roman"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pPr>
      <w:r>
        <w:rPr>
          <w:rFonts w:cs="Times New Roman" w:ascii="Times New Roman" w:hAnsi="Times New Roman"/>
          <w:sz w:val="24"/>
          <w:szCs w:val="24"/>
        </w:rPr>
        <w:t>А также на исполнение вопросов муниципального образования «город Трубчевск», в том числе:</w:t>
      </w:r>
      <w:r>
        <w:rPr>
          <w:rFonts w:eastAsia="Times New Roman"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роцентные платежи по муниципальному долгу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района была запланирована уплата процентов по кредиту, полученному в 2021 г. в ПАО «Совкомбанк», в сумме 150,6 тыс.руб. и 1,7 тыс.руб. по бюджетному кредиту, полученному из средств областного бюджета для погашения долговых обязательств района по коммерческому кредит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Мероприятия в рамках гражданской обороны и ликвидации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мероприятия запланированные и фактические расходы составили 2 515 977,00 руб., которые были израсходованы на приобретение материальных зап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 Запланированные расходы составили – 10 079 040,00 руб., фактические – 8 751 848,3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ероприятия в сфере охраны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в сфере охраны окружающей среды не были реализованы в связи с тем, что средства в сумме 230 850,00 руб. были уточнены в ноябре 2022 года,  ликвидировать  свалки  в связи с погодными условиями было не возможно.  Мероприятия перенесены на весенне-летний период 202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программе «Управление муниципальными финансами Трубчевского муниципального района» в 2022 году были реализованы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4"/>
          <w:szCs w:val="24"/>
        </w:rPr>
        <w:t>1.Мероприятия по оказанию финансовой помощи финансовому управлению</w:t>
      </w:r>
      <w:r>
        <w:rPr>
          <w:rFonts w:cs="Times New Roman" w:ascii="Times New Roman" w:hAnsi="Times New Roman"/>
          <w:b/>
          <w:sz w:val="24"/>
          <w:szCs w:val="24"/>
        </w:rPr>
        <w:t xml:space="preserve"> </w:t>
      </w:r>
      <w:r>
        <w:rPr>
          <w:rFonts w:cs="Times New Roman" w:ascii="Times New Roman" w:hAnsi="Times New Roman"/>
          <w:sz w:val="24"/>
          <w:szCs w:val="24"/>
        </w:rPr>
        <w:t>администрации Трубчевского муниципального района, объём запланированных расходов – 6 722 000,00руб., фактических расходов – 6 719 100,00руб., отклонение – (-) 2900,00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центные платежи по муниципальному долгу района, объём запланированных расходов – 0 руб., фактических расходов –0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по межбюджетным отношениям с городскими и сельскими поселениями, объём запланированных расходов – 13 095 610,00 руб.,    фактических расходов  -13 095 610,00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680"/>
        <w:jc w:val="both"/>
        <w:rPr>
          <w:rFonts w:ascii="Times New Roman" w:hAnsi="Times New Roman" w:cs="Times New Roman"/>
          <w:b/>
          <w:b/>
          <w:sz w:val="24"/>
          <w:szCs w:val="24"/>
        </w:rPr>
      </w:pPr>
      <w:r>
        <w:rPr>
          <w:rFonts w:cs="Times New Roman" w:ascii="Times New Roman" w:hAnsi="Times New Roman"/>
          <w:b/>
          <w:sz w:val="24"/>
          <w:szCs w:val="24"/>
        </w:rPr>
        <w:t>По программе «Развитие образования Трубчевского муниципального района» в 2022 году были реализованы следующие мероприятия:</w:t>
      </w:r>
    </w:p>
    <w:p>
      <w:pPr>
        <w:pStyle w:val="Normal"/>
        <w:spacing w:lineRule="auto" w:line="360" w:before="0" w:after="12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роприятия по проведению капитальных и текущих ремонтов учреждений образования - объём запланированных расходов – 33237410,00 руб., фактические расходы – 33237410,00 руб., отклонение – 0,00 руб.</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2. Мероприятия по укреплению материально-технической базы муниципальных образовательных учреждений, их техническое оснащение - объем запланированных  расходов – 2963000,00 руб., фактические расходы – 2963000,00 руб., отклонение – 0,00 руб.</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3. Мероприятия по подготовке учреждений образования к работе в осенне-зимний период - объём запланированных расходов – 654620,00 руб., фактические расходы – 654620,00 руб., отклонение – 0,00 руб.</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4. Мероприятия по проведению спортивных соревнований среди обучающихся и воспитанников, поддержка талантливой молодежи – объём запланированных расходов – 270399,66  руб., фактические расходы – 270399,66 руб., отклонение – 0,00 руб.</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5. Мероприятия по обеспечению пожарной безопасности в сфере образования - объём запланированных расходов – 662147,00 руб., фактические расходы – 662147,00  руб., отклонение – 0,00 руб.</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6. Мероприятия в рамках финансового обеспечения муниципальных образовательных учреждений, а также учреждений,  относящихся к системе образования Трубчевского района  для реализации образовательных программ - объём запланированных расходов – 313445182,96 руб., фактические расходы –313206735,51 руб., отклонение  – - 238447,45 руб.</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7. Мероприятия по организации работы работников аппарата отдела образования администрации района - объём запланированных расходов – 1445900,83 руб., фактические расходы –1445900,83 руб., отклонение  - 0,00. </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8. Мероприятия по организации временного трудоустройства несовершеннолетних граждан Трубчевского района в возрасте от 14 до 18 лет - объём запланированных расходов – 30000,00 руб., фактические расходы – 30000,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9. Мероприятия по оздоровлению детей - объём запланированных расходов – 780309,93 руб., фактические расходы – 261007,08 руб., отклонение  - -519302,85 руб.</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0. Реализация отдельных мероприятий в сфере образования - объём запланированных расходов – 22804541,49 руб., фактические расходы – 20955311,28, отклонение  - -1849230,21</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1. Реализация отдельных мероприятий по развитию спорта - объём запланированных расходов – 0,00 руб., фактические расходы – 0,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2.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3893145,00 руб., фактические расходы – 3893145,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3.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852560,00 руб., фактические расходы – 780376,20 руб., отклонение  - -72183,8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4. Мероприятия по созданию цифровой образовательной среды в общеобразовательных организациях - объём запланированных расходов – 236179,00 руб., фактические расходы – 236179,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5. Мероприятия по приведению в соответствии с брендбуком "Точки роста" помещений муниципальных общеобразовательных организаций - объём запланированных расходов – 328948,00 руб., фактические расходы – 328948,00 руб., отклонение  - 0,00.</w:t>
      </w:r>
    </w:p>
    <w:p>
      <w:pPr>
        <w:pStyle w:val="Normal"/>
        <w:spacing w:lineRule="auto" w:line="360" w:before="0" w:after="120"/>
        <w:ind w:firstLine="680"/>
        <w:jc w:val="both"/>
        <w:rPr/>
      </w:pPr>
      <w:r>
        <w:rPr>
          <w:rFonts w:cs="Times New Roman" w:ascii="Times New Roman" w:hAnsi="Times New Roman"/>
          <w:sz w:val="24"/>
          <w:szCs w:val="24"/>
        </w:rPr>
        <w:t>16. Мероприятия по модернизации (капитальный ремонт, реконструкция) муниципальных детских школ искусств по видам искусств - объём запланированных расходов – 0,00 руб., фактические расходы – 0,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7.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 объём запланированных расходов – 0,00 руб., фактические расходы – 0,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8.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8468841,57 руб., фактические расходы – 7551615,02 руб., отклонение  - -917226,55.</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19.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13281000,00 руб., фактические расходы – 13235487,28 руб., отклонение  - -45512,72.</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20. Обеспечение функционирования системы персонифицированного финансирования дополнительного образования детей - объём запланированных расходов – 0,00 руб., фактические расходы – 0,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21. Мероприятия, направленны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 449679,00 руб., фактические расходы – 479679,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22. Мероприятия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 объём запланированных расходов – 0,00 руб., фактические расходы – 0,00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23. Мероприятия по развитию  материально-технической базы муниципальных образовательных учреждений в сфере физической культуры и спорта - объём запланированных расходов – 194434,74 руб., фактические расходы – 194434,74 руб., отклонение  - 0,00.</w:t>
      </w:r>
    </w:p>
    <w:p>
      <w:pPr>
        <w:pStyle w:val="Normal"/>
        <w:spacing w:lineRule="auto" w:line="360" w:before="0" w:after="120"/>
        <w:ind w:firstLine="680"/>
        <w:jc w:val="both"/>
        <w:rPr>
          <w:rFonts w:ascii="Times New Roman" w:hAnsi="Times New Roman" w:cs="Times New Roman"/>
          <w:sz w:val="24"/>
          <w:szCs w:val="24"/>
        </w:rPr>
      </w:pPr>
      <w:r>
        <w:rPr>
          <w:rFonts w:cs="Times New Roman" w:ascii="Times New Roman" w:hAnsi="Times New Roman"/>
          <w:sz w:val="24"/>
          <w:szCs w:val="24"/>
        </w:rPr>
        <w:t>24. Мероприятия по модернизации школьных столовых муниципальных общеобразовательных  организаций - объём запланированных расходов – 3215000,00 руб., фактические расходы – 3215000,00 руб., отклонение  - 0,00.</w:t>
      </w:r>
    </w:p>
    <w:p>
      <w:pPr>
        <w:pStyle w:val="Normal"/>
        <w:spacing w:lineRule="auto" w:line="360" w:before="0" w:after="120"/>
        <w:ind w:firstLine="680"/>
        <w:jc w:val="both"/>
        <w:rPr/>
      </w:pPr>
      <w:r>
        <w:rPr>
          <w:rFonts w:cs="Times New Roman" w:ascii="Times New Roman" w:hAnsi="Times New Roman"/>
          <w:sz w:val="24"/>
          <w:szCs w:val="24"/>
        </w:rPr>
        <w:t>25. Мероприятия по модернизации школьных систем образования - объём запланированных расходов – 30836954,09 руб., фактические расходы – 30836954,09 руб., отклонение  - 0,00.</w:t>
      </w:r>
    </w:p>
    <w:p>
      <w:pPr>
        <w:pStyle w:val="Normal"/>
        <w:spacing w:lineRule="auto" w:line="360" w:before="0" w:after="120"/>
        <w:ind w:firstLine="680"/>
        <w:jc w:val="both"/>
        <w:rPr/>
      </w:pPr>
      <w:r>
        <w:rPr>
          <w:rFonts w:cs="Times New Roman" w:ascii="Times New Roman" w:hAnsi="Times New Roman"/>
          <w:sz w:val="24"/>
          <w:szCs w:val="24"/>
        </w:rPr>
        <w:t>26.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объём запланированных расходов – 594795,26 руб., фактические расходы – 594795,26 руб., отклонение  - 0,0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4 063000,00руб.     фактические расходы 4 059492,07руб. –отклонение ( -) 3507,93 руб. руб. </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8 961000,00руб., фактические расходы – 8 961000,00 руб., отклонение 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w:t>
      </w:r>
      <w:r>
        <w:rPr>
          <w:rFonts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Мероприятия по проведению капитальных и текущих ремонтов учреждений культуры: объём запланированных расходов – 10 000 000,00 руб., фактические расходы – 10 000 000,00 руб.., отклонение –  0,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дение праздников, смотров, конкурсов, фестивалей, конференций: объём запланированных расходов – 0,00 руб., фактические расходы – 0,00руб., отклонение – 0,00 руб.</w:t>
      </w:r>
    </w:p>
    <w:p>
      <w:pPr>
        <w:pStyle w:val="Normal"/>
        <w:spacing w:lineRule="auto" w:line="240" w:before="0" w:after="0"/>
        <w:ind w:firstLine="709"/>
        <w:jc w:val="both"/>
        <w:rPr/>
      </w:pPr>
      <w:r>
        <w:rPr>
          <w:rFonts w:cs="Times New Roman" w:ascii="Times New Roman" w:hAnsi="Times New Roman"/>
          <w:sz w:val="24"/>
          <w:szCs w:val="24"/>
        </w:rPr>
        <w:t>3. Мероприятия  в рамках финансового обеспечения муниципальных учреждений культуры Трубчевского района: объём запланированных расходов – 50 057 919,41 руб., фактические расходы – 50 051 511,81 руб., отклонение – (-) 6 407,60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объём запланированных расходов 46 8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фактические расходы – 46  8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ключение муниципальных общедоступных библиотек и государственных центральных библиотек в субъектах РФ к информационно-телекоммуникационной сети "Интернет" и развитие библиотечного дела с учетом задачи расширения информационных технологий и оцифровки: объём запланированных расходов - 0,00 руб., фактические расходы – 0,0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Государственная поддержка лучших сельских учреждений культуры: объём запланированных расходов - 0,00 руб., фактические расходы – 0,0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в рамках финансового обеспечения учреждений  образования Трубчевской ДШИ и Белоберезковской ДМШ: объём запланированных расходов – 22 345 768,37 руб., фактические расходы – 22 345 768,37  руб., отклонение – 0,00 руб.</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в Трубчев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спортивных мероприятий: объём запланированных расходов – 517 289, 80 руб., фактические расходы – 517 289,8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18 340 509, 64 руб., фактические расходы –  18 340 494,52 руб., отклонение – (-) 15, 12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период 2022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w:t>
      </w:r>
      <w:r>
        <w:rPr>
          <w:rFonts w:cs="Times New Roman" w:ascii="Times New Roman" w:hAnsi="Times New Roman"/>
          <w:sz w:val="24"/>
          <w:szCs w:val="24"/>
        </w:rPr>
        <w:t xml:space="preserve">в 2022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w:t>
      </w:r>
      <w:r>
        <w:rPr>
          <w:rFonts w:cs="Times New Roman" w:ascii="Times New Roman" w:hAnsi="Times New Roman"/>
          <w:sz w:val="24"/>
          <w:szCs w:val="24"/>
        </w:rPr>
        <w:t xml:space="preserve"> в 2022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w:t>
      </w:r>
      <w:r>
        <w:rPr>
          <w:rFonts w:cs="Times New Roman" w:ascii="Times New Roman" w:hAnsi="Times New Roman"/>
          <w:sz w:val="24"/>
          <w:szCs w:val="24"/>
        </w:rPr>
        <w:t xml:space="preserve"> в 2022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sz w:val="24"/>
          <w:szCs w:val="24"/>
        </w:rPr>
        <w:t xml:space="preserve"> в 2022 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в </w:t>
      </w:r>
      <w:r>
        <w:rPr>
          <w:rFonts w:cs="Times New Roman" w:ascii="Times New Roman" w:hAnsi="Times New Roman"/>
          <w:sz w:val="24"/>
          <w:szCs w:val="24"/>
        </w:rPr>
        <w:t>2022</w:t>
      </w:r>
      <w:r>
        <w:rPr>
          <w:rFonts w:cs="Times New Roman" w:ascii="Times New Roman" w:hAnsi="Times New Roman"/>
          <w:b/>
          <w:sz w:val="24"/>
          <w:szCs w:val="24"/>
        </w:rPr>
        <w:t xml:space="preserve"> </w:t>
      </w:r>
      <w:r>
        <w:rPr>
          <w:rFonts w:cs="Times New Roman" w:ascii="Times New Roman" w:hAnsi="Times New Roman"/>
          <w:sz w:val="24"/>
          <w:szCs w:val="24"/>
        </w:rPr>
        <w:t>году сложилась выше</w:t>
      </w:r>
      <w:r>
        <w:rPr>
          <w:rFonts w:cs="Times New Roman" w:ascii="Times New Roman" w:hAnsi="Times New Roman"/>
          <w:b/>
          <w:sz w:val="24"/>
          <w:szCs w:val="24"/>
        </w:rPr>
        <w:t xml:space="preserve">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w:t>
      </w:r>
      <w:r>
        <w:rPr>
          <w:rFonts w:cs="Times New Roman" w:ascii="Times New Roman" w:hAnsi="Times New Roman"/>
          <w:sz w:val="24"/>
          <w:szCs w:val="24"/>
        </w:rPr>
        <w:t xml:space="preserve">в 2022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Начальник отдела экономи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дминистрации муниципального района                                                    Костыря О.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2670" w:hanging="21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Style17">
    <w:name w:val="Текст Знак"/>
    <w:qFormat/>
    <w:rPr>
      <w:rFonts w:ascii="Courier New" w:hAnsi="Courier New" w:cs="Courier New"/>
      <w:lang w:val="ru-RU" w:bidi="ar-SA"/>
    </w:rPr>
  </w:style>
  <w:style w:type="character" w:styleId="Style18">
    <w:name w:val="Основной текст Знак"/>
    <w:basedOn w:val="Style14"/>
    <w:qFormat/>
    <w:rPr>
      <w:rFonts w:ascii="Calibri" w:hAnsi="Calibri" w:eastAsia="Calibri" w:cs="Calibri"/>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0">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lineRule="auto" w:line="240" w:before="0" w:after="0"/>
    </w:pPr>
    <w:rPr>
      <w:rFonts w:ascii="Courier New" w:hAnsi="Courier New"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3-04-07T14:30:00Z</cp:lastPrinted>
  <dcterms:modified xsi:type="dcterms:W3CDTF">2023-04-07T11:30:00Z</dcterms:modified>
  <cp:revision>178</cp:revision>
  <dc:subject/>
  <dc:title>СВОДНЫЙ ГОДОВОЙ ДОКЛАД</dc:title>
</cp:coreProperties>
</file>